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ΨΗΦΙΔΕΣ  ΤΗΣ ΒΥΖΑΝΤΙΝΗΣ ΖΩΗΣ</w:t>
      </w:r>
    </w:p>
    <w:p>
      <w:pPr>
        <w:pStyle w:val="Normal"/>
        <w:tabs>
          <w:tab w:val="clear" w:pos="720"/>
          <w:tab w:val="right" w:pos="9072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11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Web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Θρησκεία - Καθημερινή ζωή – Εκπαίδευση – Διοίκηση – Οικονομία – Κοινωνία – Ζωγραφική – Αρχιτεκτονική – Πολεμικά – Επικοινωνία - Επιστήμη και Τεχνολογία - Έθιμα</w:t>
            </w:r>
          </w:p>
          <w:p>
            <w:pPr>
              <w:pStyle w:val="Web"/>
              <w:spacing w:before="280" w:after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Cs w:val="22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6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πτυχές της Βυζαντινής ιστορίας μέσα από διαφορετικές πηγέ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γκρίνουν συνήθειες και καταστάσεις του χθες με του σήμερα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νειδητοποιήσουν τις αλλαγές που συντελούνται με την πάροδο του χρόνου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νιώσουν την ιστορική συνέχει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8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Μουσείο Βυζαντινού Πολιτισμού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3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Θρησκευτικά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ανάπτυξη προφορικού λόγου, ειδικού λεξιλογίου,  επεξεργασία και παραγωγή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ειμένων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ιουργία τράπεζας πληροφοριών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 βυζαντινή τέχνη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Ξένες Γλώσσες</w:t>
            </w:r>
            <w:r>
              <w:rPr>
                <w:rFonts w:cs="Calibri" w:ascii="Calibri" w:hAnsi="Calibri"/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ΠΟΡΕΙΑ ΠΡΟΓΡΑΜΜΑΤΟΣ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571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συγκεκριμένο πρόγραμμα μπορεί να υλοποιηθεί στη διάρκεια όλου του έτους. Επιμέρους θεματικές του (υποθέματα) μπορούν να αποτελέσουν προγράμματα μικρότερης διάρκειας (2-3 μηνών)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γκέντρωση πληροφοριακού υλικού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πεξεργασία, ταξινόμηση και μελέτη του υλικού. Παρουσίαση πληροφοριών, εξαγωγή συμπερασμάτων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ρήση εκπαιδευτικού φακέλου ΜΕΛΙΝΑ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Υλοποίηση εκπαιδευτικής επίσκεψης στ…………………………………………………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αγωγή έργου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Παρουσίαση στην τάξη ή στο σχολείο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41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20:41:00Z</dcterms:modified>
  <cp:revision>2</cp:revision>
  <dc:subject/>
  <dc:title/>
</cp:coreProperties>
</file>